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6535" cy="2206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6535" cy="220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05pt;height:173.75pt;mso-wrap-distance-left:9.05pt;mso-wrap-distance-right:9.05pt;mso-wrap-distance-top:0pt;mso-wrap-distance-bottom:0pt;margin-top:-20.8pt;mso-position-vertical-relative:text;margin-left:-25.9pt;mso-position-horizontal-relative:text">
                <v:textbox inset="0.00625in,0.00625in,0.00625in,0.0062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6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Н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>а капитальный ремонт электропитания проходной и здания по обеззараживанию воды на площадке 3-го подъема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2"/>
          <w:u w:val="none"/>
          <w:em w:val="none"/>
          <w:lang w:val="ru-RU" w:eastAsia="zh-CN" w:bidi="ar-SA"/>
        </w:rPr>
        <w:t xml:space="preserve"> НФС-2.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 xml:space="preserve"> </w:t>
      </w:r>
    </w:p>
    <w:tbl>
      <w:tblPr>
        <w:tblW w:w="10485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63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>
          <w:trHeight w:val="380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8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+7(846)979-93-80, факс +7(846)336-89-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samcomsys.ru</w:t>
            </w:r>
          </w:p>
        </w:tc>
      </w:tr>
      <w:tr>
        <w:trPr>
          <w:trHeight w:val="73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1578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u w:val="none"/>
                <w:em w:val="none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u w:val="none"/>
                <w:em w:val="none"/>
              </w:rPr>
              <w:t>роходная насосной станции 3 подъема, инв.№ 339, г.Самара,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 ул.Бронная,32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u w:val="none"/>
                <w:em w:val="none"/>
              </w:rPr>
              <w:t>на территории НФС-2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u w:val="none"/>
                <w:em w:val="none"/>
              </w:rPr>
              <w:t>Здание по обеззараживанию воды на площадке 3 подъема НФС-2, инв.№ 674, г.Самара,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 ул.Бронная,32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Капитальный ремонт (замена) существующей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ru-RU" w:eastAsia="zh-CN" w:bidi="ar-SA"/>
              </w:rPr>
              <w:t>воздушной линии 0,4 кВ на воздушную линию из провода СИП-4 4х25</w:t>
            </w:r>
          </w:p>
        </w:tc>
      </w:tr>
      <w:tr>
        <w:trPr>
          <w:trHeight w:val="306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од ввода в эксплуатацию 1997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Воздушная линия 0,4 кВ выполнена проводом А16 на железобетонных опорах, частично кабелем КГ 4х6, АВВГ 4х1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од ввода в эксплуатацию 1997, </w:t>
            </w:r>
          </w:p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Воздушная линия 0,4 кВ выполнена проводом А16 на железобетонных опорах, частично кабелем КГ 4х6, АВВГ 4х16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осуточн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В к ТЗ №СКС-2023-В-3-68</w:t>
            </w:r>
          </w:p>
        </w:tc>
      </w:tr>
      <w:tr>
        <w:trPr>
          <w:trHeight w:val="69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>
          <w:trHeight w:val="402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 или технологическую кар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ОС-3) предъявляются не позднее 25 числа отчетного месяца.</w:t>
            </w:r>
          </w:p>
        </w:tc>
      </w:tr>
      <w:tr>
        <w:trPr>
          <w:trHeight w:val="124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>
          <w:trHeight w:val="102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>
          <w:trHeight w:val="39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накладные на материалы, не учтённые в базе текущих сметных цен (ТССЦ), ППР или технологическая карта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>
          <w:trHeight w:val="1908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. Бычк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НФС-2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А. Кашки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П. Бобров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2023-07-21T10:52:00Z</cp:lastPrinted>
  <dcterms:modified xsi:type="dcterms:W3CDTF">2023-07-25T06:18:02Z</dcterms:modified>
  <cp:revision>174</cp:revision>
  <dc:subject/>
  <dc:title>СОГЛАСОВАНО</dc:title>
</cp:coreProperties>
</file>